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D FOR CIVA MEETING 2010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C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Venue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Dates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Loc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of meeting Hotel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Exact location 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ch events will take place in meeting Hotel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nary Session </w:t>
        <w:tab/>
        <w:t>yes/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Bureau Meeting </w:t>
        <w:tab/>
        <w:t>yes/no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not held in Hotel, where will the above events be held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Proposed location for plenary meeting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ow far is this from the Hotel ?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e method of transportation between these venues ? 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Plenary Session Room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Capacity (number seated at tables in conference format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audio-visual equipment or facilities be availabl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verhead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deo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uter screen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iFi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teboard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Secretariat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be available for the CIVA Secretar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otocopier</w:t>
        <w:tab/>
        <w:t>yes/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ernet access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-426" w:hanging="567"/>
        <w:rPr/>
      </w:pPr>
      <w:r>
        <w:rPr>
          <w:rFonts w:cs="Arial" w:ascii="Arial" w:hAnsi="Arial"/>
          <w:sz w:val="24"/>
          <w:lang w:val="en-US"/>
        </w:rPr>
        <w:t>What is your total anticipated budget for the Conference?.......  €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mount of income anticipated fro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gistration fees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onsorship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sources</w:t>
        <w:tab/>
        <w:t xml:space="preserve"> €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6237" w:leader="dot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(Please specify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Registration F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at registration fee do you propos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delegates </w:t>
        <w:tab/>
        <w:t xml:space="preserve">............................. €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ccompanying persons </w:t>
        <w:tab/>
        <w:t xml:space="preserve">........ €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there be a discount for early registration?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es, give details 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ncluded in the registration fee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unches : </w:t>
        <w:tab/>
        <w:t>(state number) 2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nners : </w:t>
        <w:tab/>
        <w:t>(state number)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eptions : </w:t>
        <w:tab/>
        <w:t>(state number)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ffee break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irport transfer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cursions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escribe)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 fee levels quoted above guaranteed?</w:t>
        <w:tab/>
        <w:tab/>
        <w:t>yes/no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Hotel Accommo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icate prices for hotels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Single room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Double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Meeting hotel </w:t>
        <w:tab/>
        <w:t>..........  €</w:t>
        <w:tab/>
        <w:t>.........  €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se hotel prices guaranteed?</w:t>
        <w:tab/>
        <w:t>yes/n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Other information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hat is your reason for bidding for the 2010 meeting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relevant factors?</w:t>
        <w:tab/>
        <w:tab/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 hereby acknowledge that I have read the provisions of FAI By Law 5.6.3. and agree to pay the expenses mentioned therein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 .......................................</w:t>
        <w:tab/>
        <w:t>Signed</w:t>
        <w:tab/>
        <w:tab/>
        <w:tab/>
        <w:tab/>
        <w:t>Position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return the completed questionnaire to the CIVA Presi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R. He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47 W. Woodlawn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ierville, TN 38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 </w:t>
      </w:r>
      <w:hyperlink r:id="rId2">
        <w:r>
          <w:rPr>
            <w:rStyle w:val="InternetLink"/>
            <w:rFonts w:cs="Arial" w:ascii="Arial" w:hAnsi="Arial"/>
            <w:lang w:val="en-US"/>
          </w:rPr>
          <w:t>mike@mheuer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1 (</w:t>
      </w:r>
      <w:r>
        <w:rPr>
          <w:rStyle w:val="StrongEmphasis"/>
          <w:rFonts w:cs="Arial" w:ascii="Arial" w:hAnsi="Arial"/>
          <w:b w:val="false"/>
          <w:szCs w:val="24"/>
          <w:lang w:val="fr-FR"/>
        </w:rPr>
        <w:t>440) 220 9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Bid for CIVA Meeting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@mheu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0:38:00Z</dcterms:created>
  <dc:creator>rio</dc:creator>
  <dc:description/>
  <cp:keywords/>
  <dc:language>en-US</dc:language>
  <cp:lastModifiedBy>Michael R. Heuer</cp:lastModifiedBy>
  <cp:lastPrinted>2001-10-04T15:59:00Z</cp:lastPrinted>
  <dcterms:modified xsi:type="dcterms:W3CDTF">2009-09-25T20:38:00Z</dcterms:modified>
  <cp:revision>2</cp:revision>
  <dc:subject/>
  <dc:title>QUESTIONNAIRE FOR FAI GENERAL CONFERENCE ORGANISERS</dc:title>
</cp:coreProperties>
</file>